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708" w:hanging="708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Exercícios Práticos - Revisões</w:t>
      </w:r>
    </w:p>
    <w:p>
      <w:pPr>
        <w:pStyle w:val="Heading3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708" w:hanging="708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1º GEI</w:t>
      </w:r>
    </w:p>
    <w:p>
      <w:pPr>
        <w:pStyle w:val="Normal"/>
        <w:ind w:left="708" w:hanging="708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ind w:left="708" w:hanging="708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ind w:left="708" w:hanging="708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ind w:left="708" w:hanging="708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Exercício 1 (Utilize a estrutura Switch)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nsiderando somente o alfabeto, construa um programa para ler uma letra e mostrar uma das seguintes mensagens: “Vogal minúscula”, “Vogal maiúscula” ou “consoante”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708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Exercício 2: (Utilize a estrutura IF)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Cs w:val="20"/>
        </w:rPr>
        <w:t>Os funcionários de uma empresa receberam um aumento de salário:</w:t>
      </w:r>
    </w:p>
    <w:p>
      <w:pPr>
        <w:pStyle w:val="Normal"/>
        <w:autoSpaceDE w:val="fals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Técnicos: 50%</w:t>
      </w:r>
    </w:p>
    <w:p>
      <w:pPr>
        <w:pStyle w:val="Normal"/>
        <w:autoSpaceDE w:val="fals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Gerentes: 30%</w:t>
      </w:r>
    </w:p>
    <w:p>
      <w:pPr>
        <w:pStyle w:val="Normal"/>
        <w:autoSpaceDE w:val="fals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Demais: 20%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Cs w:val="20"/>
        </w:rPr>
        <w:t>Escrever um programa que receba como entrada o salário actual e o cargo do funcionário, e apresente o novo salário após o aumento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nguiat Frisky ATT">
    <w:altName w:val="Bookman Old Style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431.95pt,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</w:rPr>
      <w:t>Exercícios Práticos</w:t>
      <w:tab/>
      <w:tab/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0</w:t>
    </w:r>
    <w:r>
      <w:rPr>
        <w:rStyle w:val="PageNumber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431.95pt,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</w:rPr>
      <w:t>Exercício Prático</w:t>
      <w:tab/>
      <w:tab/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1</w:t>
    </w:r>
    <w:r>
      <w:rPr>
        <w:rStyle w:val="PageNumber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rPr>
        <w:rFonts w:ascii="Benguiat Frisky ATT;Bookman Old Style" w:hAnsi="Benguiat Frisky ATT;Bookman Old Style" w:cs="Benguiat Frisky ATT;Bookman Old Style"/>
        <w:b/>
        <w:b/>
        <w:sz w:val="32"/>
      </w:rPr>
    </w:pPr>
    <w:bookmarkStart w:id="0" w:name="_667320494"/>
    <w:bookmarkEnd w:id="0"/>
    <w:r>
      <w:rPr>
        <w:sz w:val="40"/>
      </w:rPr>
      <w:object w:dxaOrig="1020" w:dyaOrig="1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05pt;height:50.05pt" filled="f" o:ole="">
          <v:imagedata r:id="rId2" o:title=""/>
        </v:shape>
        <o:OLEObject Type="Embed" ProgID="" ShapeID="ole_rId1" DrawAspect="Content" ObjectID="_1853365492" r:id="rId1"/>
      </w:object>
    </w:r>
  </w:p>
  <w:p>
    <w:pPr>
      <w:pStyle w:val="Header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rPr>
        <w:rFonts w:ascii="Benguiat Frisky ATT;Bookman Old Style" w:hAnsi="Benguiat Frisky ATT;Bookman Old Style" w:cs="Benguiat Frisky ATT;Bookman Old Style"/>
      </w:rPr>
    </w:pPr>
    <w:r>
      <w:rPr>
        <w:rFonts w:cs="Benguiat Frisky ATT;Bookman Old Style" w:ascii="Benguiat Frisky ATT;Bookman Old Style" w:hAnsi="Benguiat Frisky ATT;Bookman Old Style"/>
        <w:b/>
        <w:sz w:val="32"/>
      </w:rPr>
      <w:t>FUNDAÇÃO ESCOLA PROFISSIONAL DE LEIRIA</w:t>
    </w:r>
  </w:p>
  <w:p>
    <w:pPr>
      <w:pStyle w:val="Header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rPr>
        <w:rFonts w:ascii="Benguiat Frisky ATT;Bookman Old Style" w:hAnsi="Benguiat Frisky ATT;Bookman Old Style" w:cs="Benguiat Frisky ATT;Bookman Old Style"/>
      </w:rPr>
    </w:pPr>
    <w:r>
      <w:rPr>
        <w:rFonts w:cs="Benguiat Frisky ATT;Bookman Old Style" w:ascii="Benguiat Frisky ATT;Bookman Old Style" w:hAnsi="Benguiat Frisky ATT;Bookman Old Styl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708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AvanodecorpodetextoCarcter">
    <w:name w:val="Avanço de corpo de texto Carácte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48:00Z</dcterms:created>
  <dc:creator>Ana Fernandes</dc:creator>
  <dc:description/>
  <cp:keywords/>
  <dc:language>en-US</dc:language>
  <cp:lastModifiedBy>Ana Fernandes</cp:lastModifiedBy>
  <cp:lastPrinted>2008-01-14T09:57:00Z</cp:lastPrinted>
  <dcterms:modified xsi:type="dcterms:W3CDTF">2017-05-31T07:50:00Z</dcterms:modified>
  <cp:revision>4</cp:revision>
  <dc:subject/>
  <dc:title>A - Efectue um programa com o seguinte Menu:</dc:title>
</cp:coreProperties>
</file>